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ПАСПОРТ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й программы Ейского городского поселения Ей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«Социально-экономическое и территориальное развитие Ейского городского поселения Ейского района на 2026-2031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 (при налич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лищно-коммунального хозяйства администрации Ейского городского поселения Ейского район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ета и отчетности администрации Ейского городского поселения Ейск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 (при налич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ые целевые программы (при налич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Развитие (расширение), строительство инженерной инфраструктуры на территории Ейского городского поселения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устойчивого территориального развития Ейского городского поселения Ейского района и обеспечения населения доступными, качественными объектами капитального строительства, включая линейные объекты инженерной инфраструктур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создание условий для развития территориального общественного самоуправления самоорганизации граждан по месту жительства, осуществление хозяйственной деятельности, направленной на удовлетворение социально-бытовых потребностей граждан Ейского городского поселения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ленские взносы в ассоциации муниципальных образований и курортных городов на обеспечение деятельности совета муниципальных образований и содержание органов управления совета муниципальных образований и ассоциации курортных город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безопасных и благоприятных условий проживания граждан Ейского городского поселения Ейского района, посредством строительства и расширения инженерной инфраструктуры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объектов капитального строительства, включая линейные объекты, водоснабжения, водоотведения и газоснабжения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уществление компенсационных выплат руководителям органов территориального общественного самоуправления Ейского городского поселения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Осуществление членских взносов в ассоциацию муниципальных образований и ассоциацию курортных город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изготовленной проектно-сметной документации на объекты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остроенных объектов водоснабжения и водоотведения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бъектов капитального строительства, на которых произведен капитальный ремонт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роведенного строительного контроля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бъектов технологического присоединения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компенсационных выплат руководителям органов территориального общественного самоуправления на частичное возмещение своих затрат по содержанию жилых помещений, оплате коммунальных услуг, приобретению топлива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лата членского взноса в ассоциацию муниципальных образова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лата членского взноса в ассоциацию курортных город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ритетные проекты и/или/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2031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ём финансирования муниципальной программы составит 817 460,7 тыс. рублей, в т.ч.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 год – 253 38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324 049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231 02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2 25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 25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2 25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финансирование из бюджетов вышестоящего уровн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 год – 203 925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83 47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221 753,9 тыс. рубле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5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55"/>
      </w:tblGrid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Ейского городского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/>
      </w:pPr>
      <w:r>
        <w:rPr>
          <w:sz w:val="26"/>
          <w:szCs w:val="26"/>
        </w:rPr>
        <w:t>поселения Ейского                                                                                       В.В. Пер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29:00Z</dcterms:created>
  <dc:creator>u11_03</dc:creator>
  <dc:description/>
  <cp:keywords/>
  <dc:language>en-US</dc:language>
  <cp:lastModifiedBy>User11</cp:lastModifiedBy>
  <cp:lastPrinted>2021-11-25T10:16:00Z</cp:lastPrinted>
  <dcterms:modified xsi:type="dcterms:W3CDTF">2025-11-07T08:02:00Z</dcterms:modified>
  <cp:revision>43</cp:revision>
  <dc:subject/>
  <dc:title>ГЛАВА АДМИНИСТРАЦИИ (ГУБЕРНАТОР) КРАСНОДАРСКОГО КРАЯ</dc:title>
</cp:coreProperties>
</file>